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Les </w:t>
            </w: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villes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 du mo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Podczas tej lekcji uczniowie poznają słownictwo niezbędne do opisu miasta, dzielnicy lub jakiegoś miejsca. Zdobywają także wiedzę na temat znanych </w:t>
              <w:br/>
              <w:t>i charakterystycznych dzielnic i miast frankofoński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>décrire les quartiers et les villes, localiser des lie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réunir le lexique : la ville, les lieux et les services publics, les établissements commercia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le verbe « aller », les articles contractés avec la préposition « à »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ab/>
        <w:t>connaître des villes et quartiers francophones</w:t>
        <w:tab/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ab/>
        <w:t>active, colle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individuelles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vos élèves. Faites une petite révision des connaissances des leçons précédentes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50 et d’observer les photos de l’exercice n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o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1. Regardez les images ensemble. Demandez à vos élèves s’ils connaissent ces lieux et où ils se trouvent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5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les phrases et les traduisent ensemble. Ensuite, ils écoutent l'enregistrement et décident si les phrases sont vraies ou fauss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:  1 F ; 2 V ; 3 F ; 4 V ; 5 V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5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situent les 3 villes citées sur la carte du monde du début du livr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5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se mettent à deux et lisent le texte de l’exercice en soulignant les informations les plus intéressantes sur Bruxelles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5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Montrez à vos élèves les symboles qui présentent le vocabulaire lié à la ville. Répétez les mêmes mots plusieurs fois pour que les élèves mémorisent bien. À ce moment-là, introduisez la conjugaison du verbe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aller »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(page 55) et aussi l’article contracté avec la préposition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à »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Vous pouvez profiter de l’application quizlet et de travailler la conjugaison du verbe à l’aide de ce moyen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5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revoir les symboles et de répondre en binômes aux questions de l’exercic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élèves d’ouvrir le cahier d’exercices à la page 46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4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trois descriptions et doivent les compléter avec les noms des lieux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2, 3, pages 46 et 47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1</w:t>
      <w:tab/>
      <w:tab/>
      <w:t>ETAPE 6 Leçon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48:00Z</dcterms:created>
  <dc:creator>Admin</dc:creator>
  <dc:description/>
  <cp:keywords/>
  <dc:language>en-US</dc:language>
  <cp:lastModifiedBy>sandra wilk</cp:lastModifiedBy>
  <dcterms:modified xsi:type="dcterms:W3CDTF">2021-06-22T08:48:00Z</dcterms:modified>
  <cp:revision>11</cp:revision>
  <dc:subject/>
  <dc:title/>
</cp:coreProperties>
</file>